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641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86516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432252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